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tapas de la conquista y colonización de América</w:t>
            </w:r>
          </w:p>
        </w:tc>
      </w:tr>
      <w:tr>
        <w:trPr/>
        <w:tc>
          <w:tcPr>
            <w:tcW w:w="864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0"/>
                <w:szCs w:val="20"/>
                <w:lang w:val="es-ES"/>
              </w:rPr>
              <w:t>Etapa de 1493-1519: Abarca desde el 2º viaje de Colón hasta la expedición de la primera vuelta al mundo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stamento de Isabel I: donde manifiesta que los indígenas serán ciudadanos libres de Castill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tablecimiento de encomienda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e trasladan frailes jerónimos y franciscanos para evangeliza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e promulgan las Leyes de Burg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e tiene controlado todo el territorio del Caribe.</w:t>
            </w:r>
          </w:p>
        </w:tc>
      </w:tr>
      <w:tr>
        <w:trPr/>
        <w:tc>
          <w:tcPr>
            <w:tcW w:w="864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0"/>
                <w:szCs w:val="20"/>
                <w:lang w:val="es-ES"/>
              </w:rPr>
              <w:t>Etapa de 1519-1560. Fase central de conquista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olonización escalonada desde las costas, la conquista se hace a partir de capitula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gallanes y Elcano finalizan la expedición de la vuelta al mundo, 1519-2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ernán Cortés inicia la penetración continental, desde el Caribe, 1519-21, conquistando Méxic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23, Pedro Alvarado inicia la conquista de Guatemala y en 1524 se crea el Consejo de India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28 Álvar Núñez Cabeza de Vaca llega a Texas y se inicia la colonización de Venezuel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ntre 1531-32, se conquista Perú (Imperio Inca) a manos de Francisco Pizarr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n 1534 se crea el virreinato de Nueva España o Virreinato de Méxic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n 1536 se funda la Ciudad de Buenos Aires (Argentin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n 1537 inicio de la guerra civil en Perú entre Francisco Pizarro y Almagro, en 1538 es ejecutado Almagro. En 1540 Pedro de Valdivia termina de conquistar Chi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39 se crea la provincia de Nueva Granada (Colombia, Ecuador, Venezuela y Panamá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42 promulgación de las Leyes Nuevas que regirá el gobierno del Nuevo Mund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42 constitución del virreinato de Perú</w:t>
            </w:r>
          </w:p>
        </w:tc>
      </w:tr>
      <w:tr>
        <w:trPr/>
        <w:tc>
          <w:tcPr>
            <w:tcW w:w="864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Etapa de 1560-1700: Asentamiento y colonizació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ceso de regionalización debido a las dificultades de gobernabilidad y de comunicación con España y las Indi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scenso económico y cultural.</w:t>
            </w:r>
          </w:p>
          <w:p>
            <w:pPr>
              <w:pStyle w:val="Normal"/>
              <w:ind w:left="360" w:hanging="0"/>
              <w:jc w:val="both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      Nuevas relaciones Iglesia-Estado (Regio Vicariato)</w:t>
            </w:r>
          </w:p>
        </w:tc>
      </w:tr>
      <w:tr>
        <w:trPr/>
        <w:tc>
          <w:tcPr>
            <w:tcW w:w="864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0"/>
                <w:szCs w:val="20"/>
                <w:lang w:val="es-ES"/>
              </w:rPr>
              <w:t>Etapa 1700-1824: Remodelación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e llevan a cabo una serie de reformas (reformismo borbónico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forma politico-administrativa (Decreto de Planta): El Consejo de Indias pierde atribuciones en detrimento de las Secretarías de Indias o de Ultramar; decadencia de la Casa de Contratación, se traslada la sede a Cádiz en 1711 y se cierra en 1790; se crean nuevos virreinatos: Nueva Granada (1717) y Río de la Plata o Buenos Aires (1778), con funciones militares, judiciales y de recaudación.</w:t>
            </w:r>
          </w:p>
          <w:p>
            <w:pPr>
              <w:pStyle w:val="Normal"/>
              <w:ind w:left="360" w:hanging="0"/>
              <w:jc w:val="both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     Reglamento de libre comercio de 1778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676" w:hanging="0"/>
      <w:jc w:val="right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1508125" cy="56388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  <w:t>Unidad Didáctica 9: Los grandes descubrimientos geográficos</w:t>
    </w:r>
  </w:p>
  <w:p>
    <w:pPr>
      <w:pStyle w:val="Header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4:00Z</dcterms:created>
  <dc:creator>EquipoP03</dc:creator>
  <dc:description/>
  <dc:language>en-US</dc:language>
  <cp:lastModifiedBy>EquipoP03</cp:lastModifiedBy>
  <cp:lastPrinted>2011-02-09T14:46:00Z</cp:lastPrinted>
  <dcterms:modified xsi:type="dcterms:W3CDTF">2011-02-09T13:47:00Z</dcterms:modified>
  <cp:revision>1</cp:revision>
  <dc:subject/>
  <dc:title/>
</cp:coreProperties>
</file>